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Положению о порядке размещения сведений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доходах, расходах, об имуществе и обязательствах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ущественного характера, представляемых 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>депутатами Совета народных депутатов города Мглина,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  <w:t>на официальном сайте администрации Мглинского района</w:t>
      </w:r>
    </w:p>
    <w:p>
      <w:pPr>
        <w:pStyle w:val="Normal"/>
        <w:ind w:left="9000" w:hanging="0"/>
        <w:jc w:val="both"/>
        <w:rPr/>
      </w:pPr>
      <w:r>
        <w:rPr>
          <w:sz w:val="20"/>
          <w:szCs w:val="20"/>
        </w:rPr>
        <w:t>и предоставления этих сведений средствам массовой информации для опубликования</w:t>
      </w:r>
    </w:p>
    <w:p>
      <w:pPr>
        <w:pStyle w:val="Normal"/>
        <w:ind w:left="90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депутатов Совета народных депутатов города Мглина за отчетный пери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 1 января по 31 декабря 2015 года для размещения на официальном сайте и предостав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этих сведений средствам массовой информации для опублик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38"/>
        <w:gridCol w:w="1972"/>
        <w:gridCol w:w="1590"/>
        <w:gridCol w:w="6"/>
        <w:gridCol w:w="1946"/>
        <w:gridCol w:w="1829"/>
        <w:gridCol w:w="1703"/>
        <w:gridCol w:w="1959"/>
        <w:gridCol w:w="1918"/>
      </w:tblGrid>
      <w:tr>
        <w:trPr>
          <w:trHeight w:val="7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*&gt;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(руб.)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&lt;**&gt;</w:t>
            </w:r>
          </w:p>
        </w:tc>
      </w:tr>
      <w:tr>
        <w:trPr>
          <w:trHeight w:val="20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 или вид и сроки пользова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никова Мария Федор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167,4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ников Сергей Михайл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 957,6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атьяна Николае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 944,7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(постоянное) польз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аров Николай Михайлович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646,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(постоянное) польз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OS</w:t>
            </w:r>
            <w:r>
              <w:rPr>
                <w:sz w:val="22"/>
                <w:szCs w:val="22"/>
              </w:rPr>
              <w:t xml:space="preserve"> Индивидуальная собственност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ган Илья Иван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 861,6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ган Галина Иван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508,9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ецкая Нина Степан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 809,5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ецеий Григорий Михайл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842,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TE</w:t>
            </w:r>
            <w:r>
              <w:rPr>
                <w:sz w:val="22"/>
                <w:szCs w:val="22"/>
              </w:rPr>
              <w:t xml:space="preserve"> Индивидуальная собственност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дникова Наталья Фёдор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871,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дников Анатолий Николае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A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R</w:t>
            </w:r>
            <w:r>
              <w:rPr>
                <w:sz w:val="22"/>
                <w:szCs w:val="22"/>
              </w:rPr>
              <w:t xml:space="preserve"> Индивидуальная собственност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отов Никита Владимирович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дникова Анна Анатолье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днор Мария Григорьевн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089,5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ко Елена Иван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777,5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ко Алексей Михайл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152,6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11 Индивидуальная собственност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цук Нина Иван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 053,8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цук Виктор Александрович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172,7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кунов Андрей Валентино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 569,8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3110 Индивидуальная собственност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кунова Зинаида Василье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396,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раменко Виктор Николае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99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 xml:space="preserve"> Индивидуальная собственност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раменко Татьяна Алексее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7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3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1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Анна Петров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918,9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 xml:space="preserve"> Индивидуальная собственност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Василье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19,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ое польз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 Индивидуальная собственност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дед Николая Михайлович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 0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 2/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дед Надежда Васильевн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453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 xml:space="preserve"> Индивидуальная собственност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ий ребен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дед Михаил Николаевич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04:00Z</dcterms:created>
  <dc:creator>Admin</dc:creator>
  <dc:description/>
  <cp:keywords/>
  <dc:language>en-US</dc:language>
  <cp:lastModifiedBy>Admin</cp:lastModifiedBy>
  <dcterms:modified xsi:type="dcterms:W3CDTF">2016-04-08T09:36:00Z</dcterms:modified>
  <cp:revision>23</cp:revision>
  <dc:subject/>
  <dc:title>Приложение №1 </dc:title>
</cp:coreProperties>
</file>